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МО «Балезински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 Совета депутатов муниципального образования «Балезинский район» № 33-235 от 17.12.2015 года «О бюджете муниципального образования «Балезинский район» на 2016 год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Доходы бюджета МО «Балезинский район» на 2016 год предлагается утвердить в сумме 783 728,8 тыс. рублей, что на  60 675,2 тыс.рублей выше первоначального бюджета на 2016 год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 65 412,2 тыс. рублей увеличены межбюджетные трансферты из федерального бюджета и бюджета Удмуртской Республики на основании Уведомлений от главных распорядителей средств бюджета Удмуртской Республики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На основании прогноза Управления федерального казначейства по Удмуртской Республике по поступлениям акцизов на нефтепродукты в 2016 году  предлагается уменьшить сумму акцизов, поступающих  в бюджет МО «Балезинский район» на 4 737,0 тыс.рублей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МО «Балезинский район» на 2016 год предлагается утвердить в сумме 841 010,8 тыс.рублей или на 117 957,2 тыс.рублей выше первоначального бюджета на 2016 год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связи с увеличением межбюджетных трансфертов из бюджетов других уровней вносятся изменения и в расходную часть бюджета в сумме 65 412,2 тыс.рублей. Бюджетные ассигнования увеличиваются на дорожное хозяйство; обеспечение мероприятий по переселению граждан из аварийного жилищного фонда; детское школьное питание; дополнительное профессиональное образование пед.работникам; комплектование книжных фондов библиотек и т.д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связи с уменьшением поступлений от уплаты акцизов на нефтепродукты уменьшаются расходы Дорожного фонда на 4 737,0 тыс.рубл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Кроме того, за счет дефицита бюджета МО «Балезинский район» увеличиваются расходы бюджета района на сумму 57 282,0 тыс.рублей, в т.ч.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за счет остатков бюджетных ассигнований Дорожного фонда по состоянию на 01.01.2016 года в сумме 1 381,2 тыс.рублей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за счет остатков целевых денежных средств из бюджета Удмуртской Республики в сумме 22 642,2 тыс.рублей (422,5 тыс.рублей – замена водонапорной башни в с.Нововолково, 22 219,7 тыс.рублей - переселение граждан из ветхого жилья)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за счет остатков кредита из бюджета Удмуртской Республики на погашение просроченной кредиторской задолженности по вопросам местного значения в сумме 8 976,2 тыс.рублей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за счет бюджетного кредита, полученного в текущем году в сумме 24 282,4 тыс.рублей (тех.перевооружение и модернизация систем теплоснабжения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бюджета предлагается утвердить в сумме 57 282,0 тыс.рублей.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. главы Администрации –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финансов                             Г.С.Ель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7:26:00Z</dcterms:created>
  <dc:creator>User</dc:creator>
  <dc:description/>
  <cp:keywords/>
  <dc:language>en-US</dc:language>
  <cp:lastModifiedBy>Admin</cp:lastModifiedBy>
  <cp:lastPrinted>2011-10-14T13:52:00Z</cp:lastPrinted>
  <dcterms:modified xsi:type="dcterms:W3CDTF">2016-04-11T11:41:00Z</dcterms:modified>
  <cp:revision>11</cp:revision>
  <dc:subject/>
  <dc:title>Пояснительная записка</dc:title>
</cp:coreProperties>
</file>